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/458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Лифановой Оксаны Леонидовны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Лифановой Оксаны Леонидовны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20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20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20 Лифанову Оксану Леонидовну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ую </w:t>
      </w:r>
      <w:r>
        <w:rPr>
          <w:bCs/>
          <w:szCs w:val="24"/>
        </w:rPr>
        <w:t>Региональным отделением в Нижегородской области Политической партии «НОВЫЕ ЛЮДИ»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Лифановой Оксане Леонидовне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0 часов 45 минут 06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8-05T16:10:00Z</cp:lastPrinted>
  <dcterms:modified xsi:type="dcterms:W3CDTF">2025-08-06T12:30:00Z</dcterms:modified>
  <cp:revision>39</cp:revision>
  <dc:subject/>
  <dc:title/>
</cp:coreProperties>
</file>